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57"/>
        <w:gridCol w:w="1365"/>
        <w:gridCol w:w="57"/>
        <w:gridCol w:w="284"/>
        <w:gridCol w:w="57"/>
        <w:gridCol w:w="739"/>
        <w:gridCol w:w="6599"/>
        <w:gridCol w:w="512"/>
        <w:gridCol w:w="57"/>
        <w:gridCol w:w="511"/>
        <w:gridCol w:w="569"/>
      </w:tblGrid>
      <w:tr>
        <w:trPr>
          <w:trHeight w:val="491" w:hRule="atLeast"/>
        </w:trPr>
        <w:tc>
          <w:tcPr>
            <w:tcW w:w="6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26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Leistungsbeschreibung</w:t>
            </w:r>
          </w:p>
        </w:tc>
        <w:tc>
          <w:tcPr>
            <w:tcW w:w="164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12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23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Projekt:</w:t>
            </w:r>
          </w:p>
        </w:tc>
        <w:tc>
          <w:tcPr>
            <w:tcW w:w="108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108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1023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559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255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</w:tr>
      <w:tr>
        <w:trPr>
          <w:trHeight w:val="1572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55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559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LV:</w:t>
            </w:r>
          </w:p>
        </w:tc>
        <w:tc>
          <w:tcPr>
            <w:tcW w:w="113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ntwässerung, Verkehrswegebau</w:t>
            </w:r>
          </w:p>
        </w:tc>
        <w:tc>
          <w:tcPr>
            <w:tcW w:w="5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113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1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23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uftraggeber:</w:t>
            </w:r>
          </w:p>
        </w:tc>
        <w:tc>
          <w:tcPr>
            <w:tcW w:w="79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9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23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Auftragnehmer:</w:t>
            </w:r>
          </w:p>
        </w:tc>
        <w:tc>
          <w:tcPr>
            <w:tcW w:w="7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7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71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57"/>
        <w:gridCol w:w="2218"/>
        <w:gridCol w:w="284"/>
        <w:gridCol w:w="6542"/>
        <w:gridCol w:w="1137"/>
        <w:gridCol w:w="569"/>
      </w:tblGrid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rgabe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rgabeart: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gebotsdatum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röffnungstermin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de der Zuschlagsfrist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rt der Abgabe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usführungszeit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n:  bis: 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uftrag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.:, Datum: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bnahme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:, Datum: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ewährleistung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er: 0 , Ende: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ürgschaft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uftraggebe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rgabenummer: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ankverbindung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tails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uftragnehme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1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0238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102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rgabenummer: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ieternummer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ankverbindung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tails: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358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7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312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65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1137"/>
        <w:gridCol w:w="512"/>
        <w:gridCol w:w="7907"/>
        <w:gridCol w:w="57"/>
        <w:gridCol w:w="1137"/>
        <w:gridCol w:w="57"/>
        <w:gridCol w:w="512"/>
      </w:tblGrid>
      <w:tr>
        <w:trPr>
          <w:trHeight w:val="246" w:hRule="atLeast"/>
        </w:trPr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5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haltsverzeichnis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5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11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861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1086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twässerung Verkehrswegebau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08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busil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08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busil-Rohr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11841" w:hRule="atLeast"/>
        </w:trPr>
        <w:tc>
          <w:tcPr>
            <w:tcW w:w="108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wässerung Verkehrswegebau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1.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busil-Roh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E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12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E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ckerrohrleitung D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300, mindestens 4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1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E DN/ID 1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08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E DN/ID 150, Einzelläng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5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35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1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E DN/ID 2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12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E DN/ID 2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2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70, mindestens 4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1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1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74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1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248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45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1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78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15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1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450, mindestens 8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2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08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2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2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10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2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78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25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25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10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3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78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3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3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8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7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8"/>
                <w:szCs w:val="18"/>
              </w:rPr>
            </w:pPr>
            <w:r>
              <w:rPr>
                <w:rFonts w:cs="MS Sans Serif" w:ascii="MS Sans Serif" w:hAnsi="MS Sans Serif"/>
                <w:sz w:val="18"/>
                <w:szCs w:val="18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8"/>
                <w:szCs w:val="18"/>
              </w:rPr>
            </w:pPr>
            <w:r>
              <w:rPr>
                <w:rFonts w:cs="MS Sans Serif" w:ascii="MS Sans Serif" w:hAnsi="MS Sans Serif"/>
                <w:sz w:val="18"/>
                <w:szCs w:val="18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44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3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78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35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35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8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lsickerrohr (TP) aus PE DN/ID 4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78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ollsickerrohr (TP) aus PE DN/ID 4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4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6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0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E DN/ID 2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90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E DN/ID 2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200 in Sickerstrang, Typ R2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55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fgesteckter Doppelsteckmuffe und Profildichtrin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 Doppellipp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7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2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E DN/ID 2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23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E DN/ID 25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25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gesteckter Doppelsteckmuffe und Profildichtrin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Doppellipp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6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2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479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E DN/ID 3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31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E DN/ID 3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3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 und Profildichtri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Doppellipp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5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2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E DN/ID 35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48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E DN/ID 35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35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 und Profildichtri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Doppellipp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5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105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2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E DN/ID 400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31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E DN/ID 400, Einzelläng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</w:t>
            </w:r>
            <w:r>
              <w:rPr>
                <w:rFonts w:cs="Arial" w:ascii="Arial" w:hAnsi="Arial"/>
                <w:sz w:val="20"/>
                <w:szCs w:val="20"/>
              </w:rPr>
              <w:t xml:space="preserve"> 400 in Sickerstrang, Typ R2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 DIN 4262-1, Material Polyethylen (PE), mit hoh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-Beständigkeit durch schwarze Einfärbung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Verbundrohrbauweise mit glatter Innenfläche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ierter Außenfläche, einschließlich einseitig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gesteckter Doppelsteckmuffe und Profildichtring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Doppellipp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˛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4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1.2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0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0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19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5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5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5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7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4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4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mit Doppellippe DN 200 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9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dichtring mit Doppellippe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dichtring liefern und einbauen.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mit Doppellippe DN 250 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dichtring mit Doppellippe 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mit Doppellippe DN 300 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dichtring mit Doppellippe DN 3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9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mit Doppellippe DN 350 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76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ildichtring mit Doppellippe DN 3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mit Doppellippe DN 400 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2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400 mit Doppelli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h DIN EN 681-1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9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36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60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4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31.</w:t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4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1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7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511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69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69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5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4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400 aus PE schwarz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2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10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10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15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15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20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25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25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30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30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stopfen DN 35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35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dkappe DN 400 aus 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400 aus 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10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20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10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15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15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20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20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25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25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30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30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1"/>
                <w:szCs w:val="11"/>
              </w:rPr>
            </w:pPr>
            <w:r>
              <w:rPr>
                <w:rFonts w:cs="MS Sans Serif" w:ascii="MS Sans Serif" w:hAnsi="MS Sans Serif"/>
                <w:sz w:val="11"/>
                <w:szCs w:val="11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1"/>
                <w:szCs w:val="11"/>
              </w:rPr>
            </w:pPr>
            <w:r>
              <w:rPr>
                <w:rFonts w:cs="MS Sans Serif" w:ascii="MS Sans Serif" w:hAnsi="MS Sans Serif"/>
                <w:color w:val="000000"/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1"/>
                <w:szCs w:val="11"/>
              </w:rPr>
            </w:pPr>
            <w:r>
              <w:rPr>
                <w:rFonts w:cs="MS Sans Serif" w:ascii="MS Sans Serif" w:hAnsi="MS Sans Serif"/>
                <w:color w:val="000000"/>
                <w:sz w:val="11"/>
                <w:szCs w:val="11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35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35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DN 400 mit Froschklapp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8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DN 400 mit Froschklapp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79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1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1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, für den Anschluss der Sickerrohr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1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36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1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 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2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2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 a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2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2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 a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3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3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 a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3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35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 a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4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achtfutter DN 400 für Betonschachtanschlus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rohre a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ton-Schächte, liefern und 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89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1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50/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50/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00000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3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19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2"/>
                <w:szCs w:val="12"/>
              </w:rPr>
            </w:pPr>
            <w:r>
              <w:rPr>
                <w:rFonts w:cs="MS Sans Serif" w:ascii="MS Sans Serif" w:hAnsi="MS Sans Serif"/>
                <w:sz w:val="12"/>
                <w:szCs w:val="12"/>
              </w:rPr>
            </w:r>
          </w:p>
        </w:tc>
      </w:tr>
      <w:tr>
        <w:trPr>
          <w:trHeight w:val="6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200/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0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0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2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50/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50/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300/3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300/3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300/3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350/3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0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350/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350/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400/4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400/4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400/4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0.4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1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1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1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4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0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5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55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3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1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1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1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1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15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1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20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20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200/2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40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2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250/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2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300/3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300/3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300/3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3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350/3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350/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350/3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400/4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42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DN 400/4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DN 400/4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0.40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1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1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150/1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2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00/1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2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1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0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20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00/15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25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15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35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15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2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250/2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DN 3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DN 350/2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4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1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150/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1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85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0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1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0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4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15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1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200 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5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20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4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250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1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5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Spitzend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Spitzend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bu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6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50/15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bu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7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00/20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00/20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bu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8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50/25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bu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9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G-Spitzende und Strabusil-Rohr einschiebbar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10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50/15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2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50/15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G-Spitzende und Strabusil-Rohr einschiebbar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11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00/20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G-Spitzende und Strabusil-Rohr einschiebbar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12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50/25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50/25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G-Spitzende und Strabusil-Rohr einschiebbar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bu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atzpositionen ohne Material bzw. Leistung Fränkisch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nachfolgenden Positionen beinhalten kein Materia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r Leistung der Fränkisch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131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diges, kiesiges Filtermaterial für Leitungszon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6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diges, kiesiges Filtermaterial für Leitungszon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diges, kiesiges Filtermaterial für Leitungszon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gestuftes Filtermaterial entsprechend RAS-Ew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Filterkriterien nach Cistin/Ziems) und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in Rohrgraben (Mindestabmessun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/H = 0,30/040 m) als Auflager (mind. 0,10 m),seitlich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Rohres zur Rohrgrabenwandung bzw. zum Verbau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595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 als Rohrüberdeckung (mind. 0,20 m)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Verdichtung  der Abdeckung und seitlich de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s hat bis zu 30 cm über dem Rohrscheitel von Ha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 erfolgen; darüber ist entsprechend DIN EN 1610 ei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chtes mechanisches  Verdichtungsgerät zu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wen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ł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568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98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1.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7395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739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me 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7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1137"/>
        <w:gridCol w:w="512"/>
        <w:gridCol w:w="1707"/>
        <w:gridCol w:w="455"/>
        <w:gridCol w:w="1251"/>
        <w:gridCol w:w="1138"/>
        <w:gridCol w:w="171"/>
        <w:gridCol w:w="967"/>
        <w:gridCol w:w="455"/>
        <w:gridCol w:w="113"/>
        <w:gridCol w:w="1138"/>
        <w:gridCol w:w="512"/>
        <w:gridCol w:w="1194"/>
        <w:gridCol w:w="569"/>
      </w:tblGrid>
      <w:tr>
        <w:trPr>
          <w:trHeight w:val="246" w:hRule="atLeast"/>
        </w:trPr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menblatt</w:t>
            </w:r>
          </w:p>
        </w:tc>
        <w:tc>
          <w:tcPr>
            <w:tcW w:w="5745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81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745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11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27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</w:t>
            </w:r>
          </w:p>
        </w:tc>
        <w:tc>
          <w:tcPr>
            <w:tcW w:w="61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twässerung Verkehrswegebau</w:t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78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busil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</w:t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busil-Rohr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6254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67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5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267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6254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267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491" w:hRule="atLeast"/>
        </w:trPr>
        <w:tc>
          <w:tcPr>
            <w:tcW w:w="170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Summe aller Leistungsverzeichnisse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Umsatzsteuer:</w:t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............ %)</w:t>
            </w:r>
          </w:p>
        </w:tc>
        <w:tc>
          <w:tcPr>
            <w:tcW w:w="11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535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8"/>
                <w:szCs w:val="8"/>
              </w:rPr>
            </w:pPr>
            <w:r>
              <w:rPr>
                <w:rFonts w:cs="MS Sans Serif" w:ascii="MS Sans Serif" w:hAnsi="MS Sans Serif"/>
                <w:color w:val="000000"/>
                <w:sz w:val="8"/>
                <w:szCs w:val="8"/>
              </w:rPr>
            </w:r>
          </w:p>
        </w:tc>
      </w:tr>
      <w:tr>
        <w:trPr>
          <w:trHeight w:val="393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Gesamtsumme:</w:t>
            </w:r>
          </w:p>
        </w:tc>
        <w:tc>
          <w:tcPr>
            <w:tcW w:w="113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82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............ EUR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8697" w:hRule="atLeast"/>
        </w:trPr>
        <w:tc>
          <w:tcPr>
            <w:tcW w:w="170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34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841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40</w:t>
            </w:r>
          </w:p>
        </w:tc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6C268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18:00Z</dcterms:created>
  <dc:creator>FastReport http://www.fast-report.com</dc:creator>
  <dc:description/>
  <dc:language>en-US</dc:language>
  <cp:lastModifiedBy>Fränkische Rohwerke/wan</cp:lastModifiedBy>
  <dcterms:modified xsi:type="dcterms:W3CDTF">2016-04-28T09:18:00Z</dcterms:modified>
  <cp:revision>2</cp:revision>
  <dc:subject/>
  <dc:title>Standard-Druckvorlage</dc:title>
</cp:coreProperties>
</file>